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IGNAZIONE DEL MANDATARIO ELETTORALE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>(da presentare al collegio regionale di garanzia elettorale costituito presso la corte d’appello o, in mancanza presso il tribunale del capoluogo della regio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o/a ……………………………………………………., nato/a a ……………………………………… il ……………. 19……, </w:t>
      </w:r>
    </w:p>
    <w:p>
      <w:pPr>
        <w:pStyle w:val="Normal"/>
        <w:jc w:val="both"/>
        <w:rPr/>
      </w:pPr>
      <w:r>
        <w:rPr/>
        <w:t>Avendo accettato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candidatura alla carica di Sindaco per l’elezione diretta del Sindaco e del Consiglio Comunale del comune di Signa che si svolgerà domenica ………………. 20…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ppu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la candidatura alla carica di consigliere comunale per l’elezione diretta del Sindaco e del Consiglio Comunale del comune di Signa che si svolgerà domenica ……………….20…., </w:t>
      </w:r>
    </w:p>
    <w:p>
      <w:pPr>
        <w:pStyle w:val="Normal"/>
        <w:jc w:val="both"/>
        <w:rPr/>
      </w:pPr>
      <w:r>
        <w:rPr/>
        <w:t>nella lista contraddistinti dal seguente contrassegno: 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e collegata con il candidato Sindaco sig. ……………………………., in riferimento all’art.7, commi 3 e 4, della legga 10 dicembre 1993, n.5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IGNA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quale mandatario elettorale per tutti gli adempimenti previsti dalla legge, il Sig./ra ………………………………………………., nato/a a …………………………………. Il …………………….., domiciliato in 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TENTICAZIONE DELLA FIR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rPr>
          <w:sz w:val="24"/>
        </w:rPr>
      </w:pPr>
      <w:r>
        <w:rPr>
          <w:sz w:val="24"/>
        </w:rPr>
        <w:t>A norma dell’art. 21 del D.P.R. n. 445/2000, fatte le ammonizioni di cui all’art. 76 dello stesso D.P.R.  certifico vera ed autentica la firma alla suestesa dichiarazione apposta in mia presenza, del/lla sig./ra          ………………………..……………………………....</w:t>
      </w:r>
    </w:p>
    <w:p>
      <w:pPr>
        <w:pStyle w:val="Corpodeltesto3"/>
        <w:rPr>
          <w:sz w:val="24"/>
        </w:rPr>
      </w:pPr>
      <w:r>
        <w:rPr>
          <w:sz w:val="24"/>
        </w:rPr>
        <w:t>Nato/a a .....................................…………………..… il ……………………………….</w:t>
      </w:r>
    </w:p>
    <w:p>
      <w:pPr>
        <w:pStyle w:val="Normal"/>
        <w:jc w:val="both"/>
        <w:rPr/>
      </w:pPr>
      <w:r>
        <w:rPr/>
        <w:t>Domiciliato/a.......…………………………..…………..…………………………………</w:t>
      </w:r>
    </w:p>
    <w:p>
      <w:pPr>
        <w:pStyle w:val="Corpodeltesto3"/>
        <w:rPr>
          <w:sz w:val="24"/>
        </w:rPr>
      </w:pPr>
      <w:r>
        <w:rPr>
          <w:sz w:val="24"/>
        </w:rPr>
        <w:t>della cui identità sono cer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igna,  addì 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0</wp:posOffset>
                </wp:positionH>
                <wp:positionV relativeFrom="paragraph">
                  <wp:posOffset>-318770</wp:posOffset>
                </wp:positionV>
                <wp:extent cx="686435" cy="659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659160"/>
                          <a:chOff x="0" y="0"/>
                          <a:chExt cx="686520" cy="65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659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90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 Gothic" w:hAnsi="Century Gothic" w:eastAsia="Times New Roman" w:cs="Century Gothic"/>
                                  <w:color w:val="auto"/>
                                  <w:lang w:val="it-IT" w:eastAsia="en-US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pt;margin-top:-25.1pt;width:54.05pt;height:51.9pt" coordorigin="2600,-502" coordsize="1081,1038">
                <v:oval id="shape_0" stroked="t" o:allowincell="f" style="position:absolute;left:2600;top:-502;width:1080;height:103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0;top:-142;width:77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entury Gothic" w:hAnsi="Century Gothic" w:eastAsia="Times New Roman" w:cs="Century Gothic"/>
                            <w:color w:val="auto"/>
                            <w:lang w:val="it-IT" w:eastAsia="en-US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Nome, cognome e qualifica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>(art.14 Legge 21/3/90, n. 53    e succ. modificazioni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24:00Z</dcterms:created>
  <dc:creator>r.moretti</dc:creator>
  <dc:description/>
  <cp:keywords/>
  <dc:language>en-US</dc:language>
  <cp:lastModifiedBy>Raffaele Marino</cp:lastModifiedBy>
  <dcterms:modified xsi:type="dcterms:W3CDTF">2014-03-17T17:24:00Z</dcterms:modified>
  <cp:revision>2</cp:revision>
  <dc:subject/>
  <dc:title>FAC-SIMILE DESIGNAZIONE DEL MANDATARIO ELETTORALE</dc:title>
</cp:coreProperties>
</file>